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bCs/>
          <w:sz w:val="28"/>
          <w:szCs w:val="28"/>
        </w:rPr>
        <w:t xml:space="preserve">Réalisation de travaux de réaménagement des locaux de la Délégation régionale Paris IDF Centre Est.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34165510"/>
      <w:bookmarkStart w:id="1" w:name="__Fieldmark__0_2034165510"/>
      <w:bookmarkEnd w:id="1"/>
      <w:r>
        <w:rPr/>
      </w:r>
      <w:r>
        <w:rPr/>
        <w:fldChar w:fldCharType="end"/>
      </w:r>
      <w:r>
        <w:rPr>
          <w:rFonts w:cs="Arial" w:ascii="Arial" w:hAnsi="Arial"/>
        </w:rPr>
        <w:tab/>
      </w:r>
      <w:r>
        <w:rPr>
          <w:rFonts w:cs="Arial" w:ascii="Arial" w:hAnsi="Arial"/>
          <w:b/>
          <w:bCs/>
        </w:rPr>
        <w:t>au lot n° 1</w:t>
      </w:r>
      <w:r>
        <w:rPr>
          <w:rFonts w:cs="Arial" w:ascii="Arial" w:hAnsi="Arial"/>
        </w:rPr>
        <w:t xml:space="preserve"> : </w:t>
      </w:r>
      <w:r>
        <w:rPr>
          <w:rFonts w:cs="Arial" w:ascii="Arial" w:hAnsi="Arial"/>
          <w:b/>
          <w:bCs/>
        </w:rPr>
        <w:t>Tous Corps d’Etat</w:t>
      </w:r>
    </w:p>
    <w:p>
      <w:pPr>
        <w:pStyle w:val="Fcasegauche"/>
        <w:tabs>
          <w:tab w:val="clear" w:pos="567"/>
          <w:tab w:val="left" w:pos="851" w:leader="none"/>
        </w:tabs>
        <w:spacing w:before="0" w:after="0"/>
        <w:ind w:left="851" w:right="0" w:hanging="0"/>
        <w:rPr>
          <w:rFonts w:ascii="Arial" w:hAnsi="Arial" w:cs="Arial"/>
          <w:b/>
          <w:b/>
          <w:bCs/>
          <w:i/>
          <w:i/>
          <w:iCs/>
          <w:sz w:val="18"/>
          <w:szCs w:val="18"/>
        </w:rPr>
      </w:pPr>
      <w:r>
        <w:rPr>
          <w:rFonts w:cs="Arial" w:ascii="Arial" w:hAnsi="Arial"/>
          <w:b/>
          <w:bCs/>
          <w:i/>
          <w:iCs/>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034165510"/>
      <w:bookmarkStart w:id="3" w:name="__Fieldmark__1_2034165510"/>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34165510"/>
      <w:bookmarkStart w:id="5" w:name="__Fieldmark__2_2034165510"/>
      <w:bookmarkEnd w:id="5"/>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34165510"/>
      <w:bookmarkStart w:id="7" w:name="__Fieldmark__3_2034165510"/>
      <w:bookmarkEnd w:id="7"/>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34165510"/>
      <w:bookmarkStart w:id="9" w:name="__Fieldmark__4_2034165510"/>
      <w:bookmarkEnd w:id="9"/>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34165510"/>
      <w:bookmarkStart w:id="11" w:name="__Fieldmark__5_2034165510"/>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34165510"/>
      <w:bookmarkStart w:id="13" w:name="__Fieldmark__6_203416551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4165510"/>
      <w:bookmarkStart w:id="15" w:name="__Fieldmark__7_2034165510"/>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34165510"/>
      <w:bookmarkStart w:id="17" w:name="__Fieldmark__8_2034165510"/>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34165510"/>
      <w:bookmarkStart w:id="19" w:name="__Fieldmark__9_2034165510"/>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34165510"/>
      <w:bookmarkStart w:id="21" w:name="__Fieldmark__10_2034165510"/>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34165510"/>
      <w:bookmarkStart w:id="23" w:name="__Fieldmark__11_2034165510"/>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34165510"/>
      <w:bookmarkStart w:id="25" w:name="__Fieldmark__12_2034165510"/>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spacing w:before="120" w:after="0"/>
        <w:ind w:left="1701" w:hanging="0"/>
        <w:rPr/>
      </w:pPr>
      <w:r>
        <w:rPr/>
        <w:t xml:space="preserve">Montant </w:t>
      </w:r>
      <w:r>
        <w:rPr>
          <w:rFonts w:cs="Arial" w:ascii="Arial" w:hAnsi="Arial"/>
        </w:rPr>
        <w:t>hors taxes arrêté en chiffres à : ……………………………………………………………………………….</w:t>
      </w:r>
    </w:p>
    <w:p>
      <w:pPr>
        <w:pStyle w:val="Fcase1ertab"/>
        <w:tabs>
          <w:tab w:val="clear" w:pos="426"/>
        </w:tabs>
        <w:spacing w:before="120" w:after="0"/>
        <w:ind w:left="1701"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34165510"/>
      <w:bookmarkStart w:id="27" w:name="__Fieldmark__13_2034165510"/>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426"/>
        </w:tabs>
        <w:spacing w:before="120" w:after="0"/>
        <w:ind w:left="1843" w:right="0" w:hanging="0"/>
        <w:jc w:val="left"/>
        <w:rPr>
          <w:rFonts w:ascii="Arial" w:hAnsi="Arial" w:cs="Arial"/>
        </w:rPr>
      </w:pPr>
      <w:r>
        <w:rPr>
          <w:rFonts w:cs="Arial" w:ascii="Arial" w:hAnsi="Arial"/>
        </w:rPr>
        <w:t>Montant TTC arrêté en chiffres à : ……………………………………………………….......................................</w:t>
      </w:r>
    </w:p>
    <w:p>
      <w:pPr>
        <w:pStyle w:val="Fcase1ertab"/>
        <w:tabs>
          <w:tab w:val="clear" w:pos="426"/>
        </w:tabs>
        <w:spacing w:before="120" w:after="0"/>
        <w:ind w:left="1843"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34165510"/>
      <w:bookmarkStart w:id="29" w:name="__Fieldmark__14_2034165510"/>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34165510"/>
      <w:bookmarkStart w:id="31" w:name="__Fieldmark__15_203416551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34165510"/>
      <w:bookmarkStart w:id="33" w:name="__Fieldmark__16_2034165510"/>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34165510"/>
      <w:bookmarkStart w:id="35" w:name="__Fieldmark__17_203416551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34165510"/>
      <w:bookmarkStart w:id="37" w:name="__Fieldmark__18_2034165510"/>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34165510"/>
      <w:bookmarkStart w:id="39" w:name="__Fieldmark__19_2034165510"/>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34165510"/>
      <w:bookmarkStart w:id="41" w:name="__Fieldmark__20_2034165510"/>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34165510"/>
      <w:bookmarkStart w:id="43" w:name="__Fieldmark__21_2034165510"/>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034165510"/>
      <w:bookmarkStart w:id="45" w:name="__Fieldmark__22_2034165510"/>
      <w:bookmarkEnd w:id="45"/>
      <w:r>
        <w:rPr/>
      </w:r>
      <w:r>
        <w:rPr/>
        <w:fldChar w:fldCharType="end"/>
      </w:r>
      <w:r>
        <w:rPr/>
        <w:tab/>
        <w:t>Non</w:t>
        <w:tab/>
        <w:tab/>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34165510"/>
      <w:bookmarkStart w:id="47" w:name="__Fieldmark__23_203416551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34165510"/>
      <w:bookmarkStart w:id="49" w:name="__Fieldmark__24_203416551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34165510"/>
      <w:bookmarkStart w:id="51" w:name="__Fieldmark__25_203416551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34165510"/>
      <w:bookmarkStart w:id="53" w:name="__Fieldmark__26_203416551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34165510"/>
      <w:bookmarkStart w:id="55" w:name="__Fieldmark__27_203416551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34165510"/>
      <w:bookmarkStart w:id="57" w:name="__Fieldmark__28_203416551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34165510"/>
      <w:bookmarkStart w:id="59" w:name="__Fieldmark__29_203416551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34165510"/>
      <w:bookmarkStart w:id="61" w:name="__Fieldmark__30_203416551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34165510"/>
      <w:bookmarkStart w:id="63" w:name="__Fieldmark__31_203416551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34165510"/>
      <w:bookmarkStart w:id="65" w:name="__Fieldmark__32_203416551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INSERM DELEGATION REGIONALE PARIS IDF CENTRE EST</w:t>
      </w:r>
    </w:p>
    <w:p>
      <w:pPr>
        <w:pStyle w:val="Normal"/>
        <w:rPr/>
      </w:pPr>
      <w:r>
        <w:rPr/>
        <w:t>8, rue de la Croix Jarry</w:t>
      </w:r>
    </w:p>
    <w:p>
      <w:pPr>
        <w:pStyle w:val="Normal"/>
        <w:rPr/>
      </w:pPr>
      <w:r>
        <w:rPr/>
        <w:t>75013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iCs/>
          <w:sz w:val="18"/>
          <w:szCs w:val="18"/>
        </w:rPr>
      </w:pPr>
      <w:r>
        <w:rPr>
          <w:rFonts w:cs="Arial" w:ascii="Arial" w:hAnsi="Arial"/>
          <w:b/>
          <w:bCs/>
          <w:iCs/>
          <w:sz w:val="18"/>
          <w:szCs w:val="18"/>
        </w:rPr>
        <w:t xml:space="preserve">Madame Karine LANINI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Déléguée Régional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Délégation Régionale Paris IDF Centre Es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ACS DR Paris IDF Centre Est</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5-10-20T09:47:00Z</dcterms:modified>
  <cp:revision>3</cp:revision>
  <dc:subject/>
  <dc:title>_Modèle recommandé : le service peut l’adapter le cas échéant_DC1_</dc:title>
</cp:coreProperties>
</file>